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fr-FR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fr-FR" w:eastAsia="en-US"/>
        </w:rPr>
        <w:t>LN 1,2  – Servicii de intretinere de tip service si accidentale pentru sistemul d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fr-FR" w:eastAsia="en-US"/>
        </w:rPr>
      </w:pPr>
      <w:r>
        <w:rPr>
          <w:rFonts w:eastAsia="Arial" w:cs="Arial" w:ascii="Arial" w:hAnsi="Arial"/>
          <w:b/>
          <w:color w:val="000000"/>
          <w:sz w:val="20"/>
          <w:szCs w:val="20"/>
          <w:u w:val="single"/>
          <w:lang w:val="fr-FR" w:eastAsia="en-US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fr-FR" w:eastAsia="en-US"/>
        </w:rPr>
        <w:t>determinare a compozitiei gazelor naturale Gazcromatografe din dotarea ELCE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Denumire prestator </w:t>
      </w:r>
      <w:r>
        <w:rPr>
          <w:rFonts w:cs="Arial" w:ascii="Arial" w:hAnsi="Arial"/>
          <w:color w:val="000000"/>
          <w:sz w:val="20"/>
          <w:szCs w:val="20"/>
          <w:lang w:val="es-MX" w:eastAsia="en-US"/>
        </w:rPr>
        <w:t>…………………………………………………………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201"/>
        <w:gridCol w:w="1276"/>
        <w:gridCol w:w="709"/>
        <w:gridCol w:w="992"/>
        <w:gridCol w:w="850"/>
        <w:gridCol w:w="993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US"/>
              </w:rPr>
              <w:t>Nr. crt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Denumire servici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en-US"/>
              </w:rPr>
              <w:t>Gazcromatograf de proces ti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o-RO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en-US"/>
              </w:rPr>
              <w:t>NGC 8206 ABB TOTAL FLOW (nr. inventar 23379 CTE SUD, 28188 CTE VEST, 27277 CTE PROGRESU, 20789 CTE GROZAVESTI) - 4 buc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val="ro-RO" w:eastAsia="en-US"/>
              </w:rPr>
              <w:t xml:space="preserve">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t unitar         (lei fara TV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t total    (lei fara TV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de prestare</w:t>
            </w:r>
          </w:p>
        </w:tc>
      </w:tr>
      <w:tr>
        <w:trPr>
          <w:trHeight w:val="68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1</w:t>
            </w:r>
          </w:p>
        </w:tc>
        <w:tc>
          <w:tcPr>
            <w:tcW w:w="9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vicii de intretinere tip LN1</w:t>
            </w:r>
          </w:p>
        </w:tc>
      </w:tr>
      <w:tr>
        <w:trPr>
          <w:trHeight w:val="25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1.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Intretinere ansamblu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interventii [2 interv./ centrala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- verificarea etanseitatii circuitelor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- verificarea conexiunilor electric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- verificarea sistemului antiex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4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- verificarea semnalizarilor interne, interpretarea si intocmirea unui raport de diagnoza care sa cuprinda recomandari pentru urmatoarea interventie, inclusiv piese de schimb uzuale si consumabile ce urmeaza a fi inlocuite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- inlocuire consumabile si piese de schimb uzuale, daca este cazul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 xml:space="preserve">- verificare sistem de transmisie, achizitie, procesare si achizitie date catre reteaua interna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- remediere neconformitati aparute in urma verificarilor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Servicii de reparatie tip LN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2.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Reparatii accidentale - diagnoza defectiuni-remediere, remediere neconformitati software, hardware cu  inlocuire consumabile si piese de schimb uzuale (daca e cazu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Interv. [1 interv./ centrala la CTE Vest, CTE Grozavesti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2.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Reparatii accidentale - diagnoza defectiuni-remediere, remediere neconformitati software, hardware cu  inlocuire consumabile si piese de schimb uzuale (daca e cazu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Interv. [2 interv./ centrala la CTE Sud, CTE Progresu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2.3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Verificare metrologica dupa reparatia accidentala, cu emitere de  Buletin de verificare metrolog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Interv. [1 interv./ centrala la CTE Vest, CTE Grozavesti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2.4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Verificare metrologica dupa reparatia accidentala, cu emitere de  Buletin de verificare metrologic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Interv. [2 interv./ centrala la CTE Sud, CTE Progresu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Obs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Operatiunea de Verificare metrologica trebuie realizata doar de catre firme autorizate BRM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Valoare TOTALA (lei fara TVA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OTA : Materialele marunte, consumabile (conform carte tehnica) precum si buteliile de gaz etalon vor fi asigurate de prestator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>CONDITII TEHNIC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Prestatorul va respecta cerintele caietului de sarcini, cat si cerintele din Anexa nr 1 a  Caietului de sarci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erta tehnica va cuprinde date tehnice si informatii care sa dovedeasca ca serviciile solicitate se vor presta respectand cerintele caietului de sarcin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oferta tehnica ofertantul va certifica realizarea serviciilor solicitate in anexa nr. 1. In oferta tehnica se vor inscrie in mod obligatoriu informatii privind termenul de prestare si garantiile tehnice ofertate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In cadrul ofertei tehnice, ofertantul va face dovada respectarii reglementarilor in vigoare referitoare la securitatea si sanatatea in munca (Legea protectiei muncii nr.319/2006; Normele metodologice de aplicare a prevederilor Legii securitatii si sanatatii in munca nr.319/2006, aprobate prin HG 1425/2006, cu completarile si modificarile aprobate prin HG 955/2010;  PE205/1981 norme de protectie a muncii pentru partea mecanica a centralelor electrice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 Prestatorul trebuie sa realizeze serviciile in confomitate cu cerintele standardului de calitate  SR EN ISO 9001 editia in vigoare / similar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TII COMERCIAL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 xml:space="preserve">Termen d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prestar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: 365 zile de la data perfectarii contractului, dar nu inainte de 22.06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sz w:val="20"/>
                <w:szCs w:val="20"/>
              </w:rPr>
              <w:t>conform contrac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tia serviciilor  se face astfe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- receptia la terminarea prestarii serviciilor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- receptia la punerea in functiune (in cazul interventiilor de tip LN2); Buletin de verificare metrologica. Buletin de verificare metrologic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>
          <w:trHeight w:val="21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ind w:right="28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arantia tehnica pentru serviciile de tip LN1 este de 6  luni de la data semnarii procesului verbal de receptie a serviciilor prestate. </w:t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rantia tehnica pentru serviciile de tip LN2 este de 12  luni de la data semnarii procesului verbal de receptie la punerea in functiun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cceptat □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 de contract propus d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</w:t>
            </w:r>
          </w:p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ab/>
        <w:tab/>
        <w:tab/>
        <w:tab/>
        <w:tab/>
        <w:tab/>
        <w:t xml:space="preserve">       PRESTATO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Madalina.Ene</cp:lastModifiedBy>
  <cp:lastPrinted>2024-01-12T11:50:00Z</cp:lastPrinted>
  <dcterms:modified xsi:type="dcterms:W3CDTF">2025-04-10T08:17:00Z</dcterms:modified>
  <cp:revision>224</cp:revision>
  <dc:subject/>
  <dc:title>       </dc:title>
</cp:coreProperties>
</file>